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ispositivi medici specialistici per elettrofisiologia occorrenti per mesi 24 alla S.C. Radiodiagnostica dell’Azienda S. Croce e Carle di Cuneo - Gara n. 8106993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545233481"/>
      <w:bookmarkStart w:id="1" w:name="__Fieldmark__0_2545233481"/>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545233481"/>
      <w:bookmarkStart w:id="3" w:name="__Fieldmark__1_2545233481"/>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545233481"/>
      <w:bookmarkStart w:id="5" w:name="__Fieldmark__2_2545233481"/>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545233481"/>
      <w:bookmarkStart w:id="7" w:name="__Fieldmark__3_2545233481"/>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545233481"/>
      <w:bookmarkStart w:id="9" w:name="__Fieldmark__4_2545233481"/>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545233481"/>
      <w:bookmarkStart w:id="11" w:name="__Fieldmark__5_2545233481"/>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545233481"/>
      <w:bookmarkStart w:id="13" w:name="__Fieldmark__6_2545233481"/>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545233481"/>
      <w:bookmarkStart w:id="15" w:name="__Fieldmark__7_2545233481"/>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545233481"/>
      <w:bookmarkStart w:id="17" w:name="__Fieldmark__8_2545233481"/>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545233481"/>
      <w:bookmarkStart w:id="19" w:name="__Fieldmark__9_2545233481"/>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545233481"/>
      <w:bookmarkStart w:id="21" w:name="__Fieldmark__10_2545233481"/>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545233481"/>
      <w:bookmarkStart w:id="23" w:name="__Fieldmark__11_2545233481"/>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545233481"/>
      <w:bookmarkStart w:id="25" w:name="__Fieldmark__12_2545233481"/>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1-04-08T13:12:00Z</dcterms:modified>
  <cp:revision>26</cp:revision>
  <dc:subject/>
  <dc:title>DOMANDA DI PARTECIPAZIONE</dc:title>
</cp:coreProperties>
</file>